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3.10.18) 03-06/764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Курск  рег. №    31.4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4974"/>
      </w:tblGrid>
      <w:tr>
        <w:trPr>
          <w:trHeight w:val="29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Наименование, местонахожден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309516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 Белгородская область,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, м-н Буденного, 9</w:t>
            </w:r>
          </w:p>
        </w:tc>
      </w:tr>
      <w:tr>
        <w:trPr>
          <w:trHeight w:val="551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П пгт Тим, 307060 пгт Тим Курская область, пгт Тим, с. 1-е Выгорное</w:t>
            </w:r>
          </w:p>
        </w:tc>
      </w:tr>
      <w:tr>
        <w:trPr>
          <w:trHeight w:val="572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305040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 Курская область,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ул. 50 лет Октября, 11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"/>
        <w:gridCol w:w="4644"/>
        <w:gridCol w:w="50"/>
        <w:gridCol w:w="4365"/>
      </w:tblGrid>
      <w:tr>
        <w:trPr>
          <w:trHeight w:val="5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 - Губкин - граница Курской области»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08 «Короча — Губкин — Горшечное - «Курск - Борисоглебск»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21 «Лукьяновка — Тим - «Курск - Борисоглебск»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21 46016 (ОП пгт. Тим)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п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м с. 1-е Выгорное</w:t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21 «Лукьяновка — Тим -«Курск - Борисоглебск»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832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1-я Пушкарн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митр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21 «Лукьяновка — Тим -«Курск - Борисоглебск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8ОПР3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38К-021 46016 (ОП шт. Тим)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п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Тим с. 1-е Выгорное</w:t>
            </w:r>
          </w:p>
        </w:tc>
      </w:tr>
      <w:tr>
        <w:trPr>
          <w:trHeight w:val="55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21 «Лукьяновка — Тим -«Курск - Борисоглебск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6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 ОП РЗ 38К-008 «Короча — Губкин — Горшечное - «Курск - Борисоглебск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6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 - Губкин - граница Курской области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976"/>
        <w:gridCol w:w="1702"/>
        <w:gridCol w:w="1646"/>
        <w:gridCol w:w="1382"/>
        <w:gridCol w:w="1988"/>
      </w:tblGrid>
      <w:tr>
        <w:trPr>
          <w:trHeight w:val="269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 высота, м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 xml:space="preserve">полная масса, </w:t>
            </w:r>
            <w:r>
              <w:rPr>
                <w:rStyle w:val="FontStyle30"/>
                <w:spacing w:val="-20"/>
              </w:rPr>
              <w:t>т.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276"/>
        <w:gridCol w:w="851"/>
        <w:gridCol w:w="1276"/>
        <w:gridCol w:w="850"/>
        <w:gridCol w:w="851"/>
        <w:gridCol w:w="1134"/>
        <w:gridCol w:w="991"/>
        <w:gridCol w:w="8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N остановочного пункта из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 пунктов п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428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5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7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6"/>
        <w:gridCol w:w="791"/>
        <w:gridCol w:w="1300"/>
        <w:gridCol w:w="892"/>
        <w:gridCol w:w="738"/>
        <w:gridCol w:w="1092"/>
        <w:gridCol w:w="946"/>
        <w:gridCol w:w="1116"/>
      </w:tblGrid>
      <w:tr>
        <w:trPr>
          <w:trHeight w:val="306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2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2: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4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4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4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Palatino Linotype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Book Antiqua" w:hAnsi="Book Antiqua" w:eastAsia="Times New Roman" w:cs="Book Antiqua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5</Words>
  <Characters>4117</Characters>
  <CharactersWithSpaces>3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09:00Z</dcterms:created>
  <dc:creator/>
  <dc:description/>
  <dc:language>en-US</dc:language>
  <cp:lastModifiedBy/>
  <dcterms:modified xsi:type="dcterms:W3CDTF">2018-10-16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